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PU-XA Protocol</w:t>
        <w:tab/>
        <w:t>26 August 1999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Initiate CPU-XA RESTAR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52&gt; &lt;0&gt; &lt;0&gt; &lt;0&gt; &lt;0&gt; &lt;0&gt; &lt;252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do a hard reset (same as power-up)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Unit Firmware Version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42&gt; &lt;0&gt; &lt;0&gt; &lt;130&gt; &lt;176&gt; &lt;0&gt; &lt;246&gt; &lt;45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6 byte header: </w:t>
        <w:tab/>
        <w:t>&lt;n&gt; &lt;n&gt; &lt;n&gt; &lt;n&gt; 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56 bytes data:</w:t>
        <w:tab/>
        <w:t>&lt;unit 1 Version&gt;  &lt;unit 2 Version&gt;  &lt;unit 3 Version&gt;  &lt;unit Version&gt;  etc…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Note: only the first 128 bytes of data are vali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 byte CRC</w:t>
        <w:tab/>
        <w:t>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sion is the firmware revision loaded into the unit</w:t>
        <w:tab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Start Interpret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54&gt; &lt;0&gt; &lt;0&gt; &lt;0&gt; &lt;0&gt; &lt;0&gt; &lt;254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causes the internal command interpreter to begin execution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 xml:space="preserve">Load Interpreter 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</w:t>
        <w:tab/>
        <w:t>&lt;200&gt; &lt;53&gt; &lt;lo_linenumber&gt; &lt;hi_linenumber&gt; &lt;lo_data&gt; &lt;hi_data&gt; &lt;index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loads a 16 bit value into a specified interpreter position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_linenumber = LSB of the line number to loa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i_linenumber = MSB of the line number to loa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_data = LSB of the data to loa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i_data = MSB of the data to loa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dex= specific position in “line number” to loa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+ 53+ lo_linenumber+hi_linenumber+lo_data+hi_data+index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Initiate CPU-XA RESCAN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32&gt; &lt;0&gt; &lt;0&gt; &lt;0&gt; &lt;0&gt; &lt;0&gt; &lt;232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rescan for active units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Set CPU-XA Real Time Clock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&gt;Send 50 binary bytes:</w:t>
        <w:tab/>
        <w:t>&lt;241&gt; &lt;61&gt; &lt;0&gt; &lt;0&gt; &lt;min&gt; &lt;10min&gt; &lt;hour&gt; &lt;10hour&gt; &lt;day&gt; &lt;10day&gt; &lt;month&gt; &lt;10month&gt; &lt;year&gt; &lt;10year&gt; &lt;weekday&gt; &lt;0&gt; &lt;0&gt; &lt;0&gt;…….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updates the CPU-XA’s Real Time Clock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onday,  December 01, 1997 12:05PM translates as below….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&lt; 241&gt; &lt;61&gt; 0  0  5  0  2  1  1  0  2  1  7  9  1  0  0  0  0 0 0 0 0 0 0 0 0 0 0 0 0 0 0 0 0 0 0 0 0 0 0 0 0 0 0 0 0 0 0 0  &lt; 15&gt;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Set CPUXA Real Time Clock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50 binary bytes: </w:t>
        <w:tab/>
        <w:t>&lt;241&gt; &lt;61&gt; &lt;n2&gt; &lt;n3&gt;…… &lt;n47&gt; &lt;n48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Note: This command loads and starts  the CPU-XA Real Time Clock.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2  = 61; //set RTC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 xml:space="preserve">n3  = seconds ones digit  </w:t>
        <w:tab/>
        <w:t>0-9 (23:59:3x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4  = seconds tens digit</w:t>
        <w:tab/>
        <w:tab/>
        <w:t>0-5 (23:59:x4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5  = minutes ones digit</w:t>
        <w:tab/>
        <w:t>0-9 (23:5x:34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6  = minutes tens digit</w:t>
        <w:tab/>
        <w:tab/>
        <w:t>0-6 (23:x9:34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7  = hours ones digit</w:t>
        <w:tab/>
        <w:tab/>
        <w:t>0-3 (2x:59:34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8  = hours tens digit</w:t>
        <w:tab/>
        <w:tab/>
        <w:t>0-2 (x3:59:34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9  = day ones digit</w:t>
        <w:tab/>
        <w:tab/>
        <w:t>0-9 (12/0x/9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0  = day tens digit</w:t>
        <w:tab/>
        <w:tab/>
        <w:t>0-3 (12/x4/9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1  = month ones digit</w:t>
        <w:tab/>
        <w:t>0-9 (1x/04/9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2  = month tens digit</w:t>
        <w:tab/>
        <w:tab/>
        <w:t>0-1 (x2/04/9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3  = year ones digit</w:t>
        <w:tab/>
        <w:tab/>
        <w:t>0-9 (12/04/9x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4  = year tens digit</w:t>
        <w:tab/>
        <w:tab/>
        <w:t>0-9 (12/04/x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  <w:i/>
          <w:iCs/>
        </w:rPr>
        <w:t>n15 = day of the week</w:t>
        <w:tab/>
        <w:tab/>
        <w:t>0-6 (Sunday-Saturday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eastAsia="Arial" w:cs="Arial" w:ascii="Arial" w:hAnsi="Arial"/>
          <w:i/>
          <w:iCs/>
        </w:rPr>
        <w:t>csum = the 8 bit sum of 241 + 61 + n2 + n3 + n4…n47 + n48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CPUXA Real Time Clock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</w:t>
        <w:tab/>
        <w:t>&lt;200&gt; &lt;62&gt; &lt;0&gt; &lt;0&gt; &lt;0&gt; &lt;0&gt; &lt;0&gt; &lt;6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>&lt;6&gt; &lt;0&gt; &lt;6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 Receive year  </w:t>
        <w:tab/>
        <w:tab/>
        <w:t>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 Receive month </w:t>
        <w:tab/>
        <w:t>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 Receive month day</w:t>
        <w:tab/>
        <w:t>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>&lt;- Receive hour</w:t>
        <w:tab/>
        <w:t xml:space="preserve">  </w:t>
        <w:tab/>
        <w:t>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&lt;- Receive minute  </w:t>
        <w:tab/>
        <w:t>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&lt;- Receive weekday  </w:t>
        <w:tab/>
        <w:t>&lt;n&gt;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Latched I/O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50&gt; &lt;0&gt; &lt;0&gt; &lt;0&gt; &lt;0&gt; &lt;0&gt; &lt;250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56 bytes data:</w:t>
        <w:tab/>
        <w:t>&lt;unit 1 Data1&gt;  &lt;unit 1 Data2&gt;  &lt;unit 2 Data1&gt;  &lt;unit 2 Data2&gt;  etc…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CU 16, Type 11   </w:t>
        <w:tab/>
        <w:t xml:space="preserve">Data1 = Latched Input Bits  0-7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Latched Relay Bits  0-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CU 16I, Type 12   </w:t>
        <w:tab/>
        <w:t>Data1 = Latched Input Bits  0-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Latched Input Bits  8-15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LY08-XA, Type 13</w:t>
        <w:tab/>
        <w:t xml:space="preserve">Data1 = 0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Latched Relay Bits  0-7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Real Time I/O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42&gt; &lt;0&gt; &lt;0&gt; &lt;141&gt; &lt;181&gt; &lt;0&gt; &lt;37&gt; &lt;233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6 byte header: </w:t>
        <w:tab/>
        <w:t>&lt;n&gt; &lt;n&gt; &lt;n&gt; &lt;n&gt; 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56 bytes data:</w:t>
        <w:tab/>
        <w:t>&lt;unit 1 Data1&gt;  &lt;unit 1 Data2&gt;  &lt;unit 2 Data1&gt;  &lt;unit 2 Data2&gt;  etc…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 byte CRC</w:t>
        <w:tab/>
        <w:t>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You may have to program a short delay between sending the command and receiving the 264 byte response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CU 16, Type 11   </w:t>
        <w:tab/>
        <w:t>Data1 = Real Time Input Bits  0-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Latched Relay Bits  0-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CU 16I, Type 12   </w:t>
        <w:tab/>
        <w:t>Data1 = Real Time Input Bits  0-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Real Time Input Bits  8-15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LY08-XA, Type 13</w:t>
        <w:tab/>
        <w:t xml:space="preserve">Data1 = 0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2 = Latched Relay Bits  0-7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Unit Typ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42&gt; &lt;0&gt; &lt;0&gt; &lt;1&gt; &lt;176&gt; &lt;0&gt; &lt;148&gt; &lt;39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6 byte header: </w:t>
        <w:tab/>
        <w:t>&lt;n&gt; &lt;n&gt; &lt;n&gt; &lt;n&gt; 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56 bytes data:</w:t>
        <w:tab/>
        <w:t>&lt;unit 1 Type&gt;  &lt;unit 2 Type&gt;  &lt;unit 3 Type&gt;  &lt;unit 4 Type&gt;  etc…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Note: only the first 128 bytes of data are vali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 byte CRC</w:t>
        <w:tab/>
        <w:t>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U 16</w:t>
        <w:tab/>
        <w:t>Type  = 11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U 16I</w:t>
        <w:tab/>
        <w:t>Type  = 12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LY08-XA</w:t>
        <w:tab/>
        <w:t>Type  = 13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Initiate Get Unit Parameter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31&gt; &lt;pnum&gt; &lt;0&gt; &lt;0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to retrieve parameter &lt;pnum&gt; from every uni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num = the parameter number to ge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 200 + 31+ pnum + 0 + 0 + 0 + 0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Write Relay Outpu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51&gt; &lt;unit&gt; &lt;relaynum&gt; &lt;stat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Note: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nit = the unit address to write to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laynum = the relay number to set/clear (0 to 7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t  = the desired status (1 = on,  0 = off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 + 51 + unit + relaynum + stat + 0 + 0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Unit Parameter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42&gt; &lt;0&gt; &lt;0&gt; &lt;139&gt; &lt;180&gt; &lt;0&gt; &lt;164&gt; &lt;120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6 byte header: </w:t>
        <w:tab/>
        <w:t>&lt;n&gt; &lt;n&gt; &lt;n&gt; &lt;n&gt; &lt;n&gt; &lt;n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56 bytes data:</w:t>
        <w:tab/>
        <w:t>&lt;unit 1 Param LSB&gt;  &lt;unit 1 Param MSB&gt;  &lt;unit 2 Param LSB&gt;  &lt;unit 2 Param &gt;MSB&gt;  etc…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data is what is stored at parameter &lt;pnum&gt; in each uni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2 byte CRC</w:t>
        <w:tab/>
        <w:t>&lt;n&gt; &lt;n&gt;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Write Unit Parameter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eastAsia="Arial" w:cs="Arial" w:ascii="Arial" w:hAnsi="Arial"/>
        </w:rPr>
        <w:t xml:space="preserve">-&gt;Send </w:t>
      </w:r>
      <w:r>
        <w:rPr>
          <w:rFonts w:eastAsia="Arial" w:cs="Arial" w:ascii="Arial" w:hAnsi="Arial"/>
          <w:b/>
          <w:bCs/>
        </w:rPr>
        <w:t>8</w:t>
      </w:r>
      <w:r>
        <w:rPr>
          <w:rFonts w:eastAsia="Arial" w:cs="Arial" w:ascii="Arial" w:hAnsi="Arial"/>
        </w:rPr>
        <w:t xml:space="preserve"> binary bytes:    </w:t>
        <w:tab/>
        <w:t>&lt;200&gt; &lt;33&gt; &lt;unit&gt; &lt;LSB data&gt; &lt;pnum&gt; &lt;MSB data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to write  parameter &lt;pnum&gt; to uni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nit = the unit address to write to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SB data = the low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num = the parameter number to writ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B data = the high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 + 33+ unit + LSB + pnum + MSB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Write CPU-XA Parameter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eastAsia="Arial" w:cs="Arial" w:ascii="Arial" w:hAnsi="Arial"/>
        </w:rPr>
        <w:t xml:space="preserve">-&gt;Send </w:t>
      </w:r>
      <w:r>
        <w:rPr>
          <w:rFonts w:eastAsia="Arial" w:cs="Arial" w:ascii="Arial" w:hAnsi="Arial"/>
          <w:b/>
          <w:bCs/>
        </w:rPr>
        <w:t>8</w:t>
      </w:r>
      <w:r>
        <w:rPr>
          <w:rFonts w:eastAsia="Arial" w:cs="Arial" w:ascii="Arial" w:hAnsi="Arial"/>
        </w:rPr>
        <w:t xml:space="preserve"> binary bytes:    </w:t>
        <w:tab/>
        <w:t>&lt;200&gt; &lt;40&gt; &lt;pnum&gt; &lt;MSB data&gt; &lt;LSB data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writes a parameter &lt;pnum&gt; into the CPU-X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num = the parameter number to writ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SB data = the low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B data = the high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 + 40 + pnum + MSB + LSB + 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meter Number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</w:t>
        <w:tab/>
        <w:t>-</w:t>
        <w:tab/>
        <w:tab/>
        <w:tab/>
        <w:t>not use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</w:t>
        <w:tab/>
        <w:t>power mode</w:t>
        <w:tab/>
        <w:tab/>
        <w:t>1 = low power mode, 0 = normal mod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</w:t>
        <w:tab/>
        <w:t>max unit</w:t>
        <w:tab/>
        <w:tab/>
        <w:t>highest unit number to scan to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</w:t>
        <w:tab/>
        <w:t>DST status</w:t>
        <w:tab/>
        <w:tab/>
        <w:t>1= DST in force,  0 = DST not in forc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</w:t>
        <w:tab/>
        <w:t>DST enable</w:t>
        <w:tab/>
        <w:tab/>
        <w:t>1 = check for DST, 0 = do not check for DS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  <w:tab/>
        <w:t>auto touch response</w:t>
        <w:tab/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0 = do not respon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1 = respond with virtual button match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0xf2, modnum, LSBbutton, MSBbutton</w:t>
        <w:tab/>
        <w:tab/>
        <w:tab/>
        <w:tab/>
        <w:tab/>
        <w:tab/>
        <w:tab/>
        <w:tab/>
        <w:t>2 = respond with grid location (0-5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0xf3, modnum, LSBgrid, 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</w:t>
        <w:tab/>
        <w:t>rescan time</w:t>
        <w:tab/>
        <w:tab/>
        <w:t>auto rescan in minutes (0 = off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>8</w:t>
        <w:tab/>
        <w:t>net timeout</w:t>
        <w:tab/>
        <w:tab/>
        <w:t>time in 1/10ths sec to wait fo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a module to respon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</w:t>
        <w:tab/>
        <w:t>retry counter</w:t>
        <w:tab/>
        <w:tab/>
        <w:t>give up talking to a module aft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this may retries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</w:t>
        <w:tab/>
        <w:t>security code 1</w:t>
        <w:tab/>
        <w:t>(system interface only)</w:t>
        <w:tab/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</w:t>
        <w:tab/>
        <w:t>security code 2</w:t>
        <w:tab/>
        <w:t>(system interface only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</w:t>
        <w:tab/>
        <w:t>security code 3</w:t>
        <w:tab/>
        <w:t>(system interface only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</w:t>
        <w:tab/>
        <w:t xml:space="preserve">- </w:t>
        <w:tab/>
        <w:tab/>
        <w:tab/>
        <w:t xml:space="preserve">not used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</w:t>
        <w:tab/>
        <w:t>cpu-xa num</w:t>
        <w:tab/>
        <w:tab/>
        <w:t>CPU-XA address (set to 0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</w:t>
        <w:tab/>
        <w:t>auto X10</w:t>
        <w:tab/>
        <w:tab/>
        <w:t>send X10  (0 = off, 1 = on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xfe (RX),hc,kc when rx’d  0xfb (TX),hc,kc when tx’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</w:t>
        <w:tab/>
        <w:t>auto I/O</w:t>
        <w:tab/>
        <w:tab/>
        <w:tab/>
        <w:t>send 0xff if remote i/o status has changed (0 = off, 1 = on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  <w:tab/>
        <w:t>auto ir</w:t>
        <w:tab/>
        <w:tab/>
        <w:tab/>
        <w:t>send IRnumber when compare exists, (0 = off, 1 = on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xfd (RX) or 0xfc (TX) , IRnumber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>18</w:t>
        <w:tab/>
        <w:t>send ASCII Ir</w:t>
        <w:tab/>
        <w:tab/>
        <w:t>0 = off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= Send ASCII string on IR recogniz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+T000xxx 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xxx = IR number recognize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9</w:t>
        <w:tab/>
        <w:t>Leopard</w:t>
        <w:tab/>
        <w:tab/>
        <w:tab/>
        <w:t>0 = CPUXA, 1 = Leopard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Send  X-1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55&gt; &lt;house&gt; &lt;key&gt; &lt;repeat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to add the X-10 house and key codes to it’s send buff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You may have to program a short delay between sending the command and receiving the 3 byte response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use = the X-10 house code to send  (see Below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= the X-10 key code to send  (see Below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peat=the number of times to repeat this command (use 1 ….mostly for Dim and Bright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 + 55+ house + key + repeat+ 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16"/>
        <w:gridCol w:w="2016"/>
        <w:gridCol w:w="720"/>
        <w:gridCol w:w="2016"/>
        <w:gridCol w:w="2016"/>
      </w:tblGrid>
      <w:tr>
        <w:trPr>
          <w:trHeight w:val="560" w:hRule="atLeast"/>
        </w:trPr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10House Code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-XA House Co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10 Key Code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-XA Key Code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Units Off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Lights On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m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ight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Lights Off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d Code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il Req.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il Ack.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t Dim 0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d Data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 ON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 OFF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 Req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t Dim 1</w:t>
            </w:r>
          </w:p>
        </w:tc>
        <w:tc>
          <w:tcPr>
            <w:tcW w:w="201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</w:tr>
    </w:tbl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br w:type="page"/>
      </w:r>
      <w:r>
        <w:rPr/>
        <w:t>Send Leviton X-10 Preset Dim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&gt;Send 8 binary bytes: &lt;200&gt; &lt;97&gt; &lt;house&gt; &lt;key&gt; &lt;dim&gt; &lt;49&gt; &lt;0&gt; &lt;csum&gt;</w:t>
        <w:br/>
        <w:t xml:space="preserve">&lt;-Receive 3 byte header: &lt;6&gt; &lt;0&gt; &lt;6&gt; </w:t>
        <w:br/>
        <w:t xml:space="preserve">Note: This command instructs the CPU-XA to add the X-10 house, key and dim codes to it’s send buffer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  <w:br/>
        <w:t>house = the X-10 house code to send (see Below)</w:t>
        <w:br/>
        <w:t>key = the X-10 key code to send (see Below)</w:t>
        <w:br/>
        <w:t>dim =the light level 0 to 63 (0 = OFF, 63 = FULL ON)</w:t>
        <w:br/>
        <w:t>csum = the 8-bit sum of 200 + 97+ house + key + dim + 49 + 0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Get Received  X-1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</w:t>
        <w:tab/>
        <w:t>&lt;200&gt; &lt;56&gt; &lt;0&gt; &lt;0&gt; &lt;0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House Code:</w:t>
        <w:tab/>
        <w:t>&lt;n&gt; (see Send X10 Command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Key Code:</w:t>
        <w:tab/>
        <w:t>&lt;n&gt; (see Send X10 Command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-Receive Buffer Size:</w:t>
        <w:tab/>
        <w:t>&lt;n&gt; the number of X-10 commands yet in the CPU-XA’s buff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to report it’s oldest received X-10 house and key code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is command  returns  &lt;6&gt; &lt;0&gt; &lt;6&gt; &lt;99&gt; &lt;99&gt; &lt;0&gt; if no new X-10 data is available.</w:t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 xml:space="preserve">Send Resident IR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</w:t>
        <w:tab/>
        <w:t>&lt;200&gt; &lt;90&gt; &lt;LSB IRnumber&gt; &lt; MSB IRnumber &gt; &lt;0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instructs the CPU-XA send the IR command stored in IRnumb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Rnumber = the command to be assigned to the next IR received (0 to 3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200 + 90+ LSB IRnumber +  MSB IRnumber +0+ 0+ 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Initiate IR Learn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</w:t>
        <w:tab/>
        <w:t>&lt;200&gt; &lt;91&gt; &lt; LSB IRnumber &gt; &lt; MSB IRnumber &gt; &lt;frequency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Note: This command instructs the CPU-XA learn the next IR command received and store it as command IRnumber. Valid values  for IRnumber are 0 through 39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Rnumber = the command to be assigned to the next IR received (0 to 39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equency = the modulation frequency (KHz) to use when sending this IR command (0 to 100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(a frequency of  0 causes the CPU-XA to use it’s own default value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sum = the 8-bit sum of 200 + 91+ LSB IRnumber + MSB IRnumber + frequency + 0+ 0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Send Remote IR Comman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&gt;Send 8 binary bytes:    </w:t>
        <w:tab/>
        <w:t>&lt;200&gt; &lt;92&gt; &lt;mnum&gt; &lt;znum&gt; &lt;IRlo&gt; &lt;IRhi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sends previously learned IR command Irhi-IRlo to module mnum, zone znum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num = the SECU16IR address 1-128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num = the zone on the specific SECU16IR 0-15  (znum = 255 for ALL zones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rlo = LSB of the ir number to sen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rhi = MSB of the ir number to send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sum = the 8-bit sum of  200 + 92+ mnum + znum + IRlo + IRhi + 0</w:t>
      </w:r>
    </w:p>
    <w:p>
      <w:pPr>
        <w:pStyle w:val="Heading1"/>
        <w:rPr/>
      </w:pPr>
      <w:r>
        <w:rPr/>
        <w:t>Write CPUXA Variable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eastAsia="Arial" w:cs="Arial" w:ascii="Arial" w:hAnsi="Arial"/>
        </w:rPr>
        <w:t xml:space="preserve">-&gt;Send </w:t>
      </w:r>
      <w:r>
        <w:rPr>
          <w:rFonts w:eastAsia="Arial" w:cs="Arial" w:ascii="Arial" w:hAnsi="Arial"/>
          <w:b/>
          <w:bCs/>
        </w:rPr>
        <w:t>8</w:t>
      </w:r>
      <w:r>
        <w:rPr>
          <w:rFonts w:eastAsia="Arial" w:cs="Arial" w:ascii="Arial" w:hAnsi="Arial"/>
        </w:rPr>
        <w:t xml:space="preserve"> binary bytes:    </w:t>
        <w:tab/>
        <w:t>&lt;200&gt; &lt;41&gt; &lt;vnum&gt; &lt;LSB data&gt;  &lt;MSB data&gt; &lt;0&gt; &lt;0&gt; &lt;csum&gt;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-Receive  3 byte header: </w:t>
        <w:tab/>
        <w:t xml:space="preserve">&lt;6&gt; &lt;0&gt; &lt;6&gt;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ote: This command writes data to vnum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Explanation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num = the variable number to write to (0-63)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0 - 60</w:t>
        <w:tab/>
        <w:t>Regular program variable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1</w:t>
        <w:tab/>
        <w:t>Leopard Beep Count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opard will beep x times then stop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2</w:t>
        <w:tab/>
        <w:t>time conversion variable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63</w:t>
        <w:tab/>
        <w:t>Leopard Screen number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set to 0 for user loaded Bitmap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set to 1-24 for C-Max designed screens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SB data = the low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B data = the high byte of the 16 bit data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ab/>
        <w:t>csum = the 8-bit sum of 200 + 41+ vnum + LSB  + MSB</w:t>
      </w:r>
      <w:r>
        <w:br w:type="page"/>
      </w:r>
    </w:p>
    <w:p>
      <w:pPr>
        <w:pStyle w:val="Heading1"/>
        <w:tabs>
          <w:tab w:val="clear" w:pos="720"/>
          <w:tab w:val="left" w:pos="2880" w:leader="none"/>
        </w:tabs>
        <w:ind w:left="2880" w:hanging="2880"/>
        <w:rPr/>
      </w:pPr>
      <w:r>
        <w:rPr/>
        <w:t>CPU-XA Notes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The CPU-XA interface cable to the TW-523 is a special cable </w:t>
      </w:r>
      <w:r>
        <w:rPr>
          <w:rFonts w:eastAsia="Arial" w:cs="Arial" w:ascii="Arial" w:hAnsi="Arial"/>
          <w:sz w:val="22"/>
          <w:szCs w:val="22"/>
        </w:rPr>
        <w:t>and should not be substituted with a normal telephone extension cord. The correct cable pinout is listed below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0"/>
        <w:gridCol w:w="1080"/>
        <w:gridCol w:w="1080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PU-X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W-52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The following cable pinouts are for interfacing the CPU-XA to a Macintosh computer: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16"/>
        <w:gridCol w:w="944"/>
        <w:gridCol w:w="12"/>
        <w:gridCol w:w="2436"/>
        <w:gridCol w:w="12"/>
        <w:gridCol w:w="866"/>
        <w:gridCol w:w="2030"/>
        <w:gridCol w:w="57"/>
      </w:tblGrid>
      <w:tr>
        <w:trPr>
          <w:trHeight w:val="240" w:hRule="atLeast"/>
        </w:trPr>
        <w:tc>
          <w:tcPr>
            <w:tcW w:w="29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97" w:leader="none"/>
              </w:tabs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Macintosh  (Din 8 Male)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PU-XA  (DB-9 Male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gnal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in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in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gnal</w:t>
            </w:r>
          </w:p>
        </w:tc>
      </w:tr>
      <w:tr>
        <w:trPr>
          <w:trHeight w:val="160" w:hRule="exact"/>
        </w:trPr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SK o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TR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ab/>
              <w:t>|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T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SK I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T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xD -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x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xD +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|</w:t>
              <w:tab/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xD -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x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xD +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Pi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CD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hield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880" w:hanging="288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obtain a linear value from the SECU-16 and SECU-16I analog inputs, you must remove a resistor (WHICH ONE?) from the circuit board. Removing the resistor provides a linear output, but also disables the supervisory capability for digital input.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07:18:00Z</dcterms:created>
  <dc:creator>the MARRON FAMILY</dc:creator>
  <dc:description/>
  <dc:language>en-US</dc:language>
  <cp:lastModifiedBy>the MARRON FAMILY</cp:lastModifiedBy>
  <dcterms:modified xsi:type="dcterms:W3CDTF">1999-08-29T07:37:00Z</dcterms:modified>
  <cp:revision>3</cp:revision>
  <dc:subject/>
  <dc:title>CPU-XA Protocol	       		PRELIMINARY	                   23 July 1997</dc:title>
</cp:coreProperties>
</file>